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Arial Unicode MS" w:cs="Arial Unicode MS" w:ascii="Arial Unicode MS" w:hAnsi="Arial Unicode MS"/>
          <w:color w:val="000000"/>
        </w:rPr>
        <w:tab/>
      </w:r>
    </w:p>
    <w:p>
      <w:pPr>
        <w:pStyle w:val="Normal"/>
        <w:tabs>
          <w:tab w:val="clear" w:pos="708"/>
          <w:tab w:val="left" w:pos="2227" w:leader="none"/>
        </w:tabs>
        <w:ind w:left="23" w:hanging="0"/>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p>
      <w:pPr>
        <w:pStyle w:val="Normal"/>
        <w:tabs>
          <w:tab w:val="clear" w:pos="708"/>
          <w:tab w:val="left" w:pos="6259" w:leader="none"/>
        </w:tabs>
        <w:ind w:left="60" w:hanging="0"/>
        <w:rPr>
          <w:rFonts w:ascii="Arial Unicode MS" w:hAnsi="Arial Unicode MS" w:eastAsia="Arial Unicode MS" w:cs="Arial Unicode MS"/>
          <w:color w:val="000000"/>
        </w:rPr>
      </w:pPr>
      <w:r>
        <w:rPr>
          <w:rFonts w:cs="Verdana" w:ascii="Verdana" w:hAnsi="Verdana"/>
          <w:b/>
          <w:bCs/>
        </w:rPr>
        <w:t>EXPEDIENTE NUMERO 1/02</w:t>
      </w:r>
    </w:p>
    <w:p>
      <w:pPr>
        <w:pStyle w:val="Normal"/>
        <w:tabs>
          <w:tab w:val="clear" w:pos="708"/>
          <w:tab w:val="left" w:pos="6259" w:leader="none"/>
        </w:tabs>
        <w:ind w:left="60" w:hanging="0"/>
        <w:rPr>
          <w:rFonts w:ascii="Arial Unicode MS" w:hAnsi="Arial Unicode MS" w:eastAsia="Arial Unicode MS" w:cs="Arial Unicode MS"/>
          <w:color w:val="000000"/>
          <w:sz w:val="8"/>
        </w:rPr>
      </w:pPr>
      <w:r>
        <w:rPr>
          <w:rFonts w:eastAsia="Arial Unicode MS" w:cs="Arial Unicode MS" w:ascii="Arial Unicode MS" w:hAnsi="Arial Unicode MS"/>
          <w:color w:val="000000"/>
          <w:sz w:val="8"/>
        </w:rPr>
      </w:r>
    </w:p>
    <w:p>
      <w:pPr>
        <w:pStyle w:val="Normal"/>
        <w:tabs>
          <w:tab w:val="clear" w:pos="708"/>
          <w:tab w:val="left" w:pos="6259" w:leader="none"/>
        </w:tabs>
        <w:ind w:left="60" w:hanging="0"/>
        <w:rPr>
          <w:rFonts w:ascii="Verdana" w:hAnsi="Verdana" w:eastAsia="Arial Unicode MS" w:cs="Arial Unicode MS"/>
          <w:color w:val="666666"/>
          <w:sz w:val="16"/>
          <w:szCs w:val="16"/>
        </w:rPr>
      </w:pPr>
      <w:r>
        <w:rPr>
          <w:rFonts w:cs="Verdana" w:ascii="Verdana" w:hAnsi="Verdana"/>
          <w:color w:val="666666"/>
          <w:sz w:val="16"/>
          <w:szCs w:val="16"/>
        </w:rPr>
        <w:drawing>
          <wp:inline distT="0" distB="0" distL="0" distR="0">
            <wp:extent cx="66675" cy="38100"/>
            <wp:effectExtent l="0" t="0" r="0" b="0"/>
            <wp:docPr id="1" name="bull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t" descr=""/>
                    <pic:cNvPicPr>
                      <a:picLocks noChangeAspect="1" noChangeArrowheads="1"/>
                    </pic:cNvPicPr>
                  </pic:nvPicPr>
                  <pic:blipFill>
                    <a:blip r:embed="rId2"/>
                    <a:srcRect l="-541" t="-943" r="-541" b="-943"/>
                    <a:stretch>
                      <a:fillRect/>
                    </a:stretch>
                  </pic:blipFill>
                  <pic:spPr bwMode="auto">
                    <a:xfrm>
                      <a:off x="0" y="0"/>
                      <a:ext cx="66675" cy="38100"/>
                    </a:xfrm>
                    <a:prstGeom prst="rect">
                      <a:avLst/>
                    </a:prstGeom>
                  </pic:spPr>
                </pic:pic>
              </a:graphicData>
            </a:graphic>
          </wp:inline>
        </w:drawing>
      </w:r>
      <w:r>
        <w:rPr>
          <w:rFonts w:cs="Verdana" w:ascii="Verdana" w:hAnsi="Verdana"/>
          <w:color w:val="666666"/>
          <w:sz w:val="16"/>
          <w:szCs w:val="16"/>
        </w:rPr>
        <w:t>Texto Definitivo (Sancionado) Completo</w:t>
      </w:r>
    </w:p>
    <w:p>
      <w:pPr>
        <w:pStyle w:val="Normal"/>
        <w:tabs>
          <w:tab w:val="clear" w:pos="708"/>
          <w:tab w:val="left" w:pos="6259" w:leader="none"/>
        </w:tabs>
        <w:ind w:left="60" w:hanging="0"/>
        <w:rPr>
          <w:rFonts w:ascii="Arial Unicode MS" w:hAnsi="Arial Unicode MS" w:eastAsia="Arial Unicode MS" w:cs="Arial Unicode MS"/>
          <w:color w:val="000000"/>
          <w:sz w:val="8"/>
          <w:szCs w:val="16"/>
        </w:rPr>
      </w:pPr>
      <w:r>
        <w:rPr>
          <w:rFonts w:eastAsia="Arial Unicode MS" w:cs="Arial Unicode MS" w:ascii="Arial Unicode MS" w:hAnsi="Arial Unicode MS"/>
          <w:color w:val="000000"/>
          <w:sz w:val="8"/>
          <w:szCs w:val="16"/>
        </w:rPr>
      </w:r>
    </w:p>
    <w:p>
      <w:pPr>
        <w:pStyle w:val="Textotitulos"/>
        <w:tabs>
          <w:tab w:val="clear" w:pos="708"/>
          <w:tab w:val="left" w:pos="5995" w:leader="none"/>
        </w:tabs>
        <w:ind w:left="68" w:hanging="0"/>
        <w:rPr/>
      </w:pPr>
      <w:r>
        <w:rPr/>
        <w:t>PROYECTO DE LEY -- TEXTO DEFINITIVO (SANCION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ITULO 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xml:space="preserve">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xml:space="preserve">                      DISPOSICIONES GENER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PRESUPUESTO DE GASTOS Y RECURSO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O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º.- Fíjanse en la suma de CUARENTA Y DOS MIL OCHOCIENTOS CUARENTA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ATRO MILLONES CUATROCIENTOS SETENTA Y UN MIL NOVECIENTOS TREINTA Y CUATRO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42.844.471.934) los gastos corrientes y de capital del PRESUPUESTO DE LA ADMINISTRACI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para el ejercicio de 2002, con destino a las finalidades que se indican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inuación, y analíticamente en las planillas Nros. 1, 2, 3, 4, 5, 6 y 7 anexas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LIDAD</w:t>
        <w:tab/>
        <w:t>GAS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IENTES</w:t>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AST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OT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ón Gubernamental</w:t>
        <w:tab/>
        <w:t>3.949.231.485</w:t>
        <w:tab/>
        <w:t>133.863.962</w:t>
        <w:tab/>
        <w:t>4.083.095.447</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de Defensa y Seguridad</w:t>
        <w:tab/>
        <w:t>3.345.323.615</w:t>
        <w:tab/>
        <w:t>36.531.860</w:t>
        <w:tab/>
        <w:t>3.381.855.47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Sociales</w:t>
        <w:tab/>
        <w:tab/>
        <w:t>28.661.141.670</w:t>
        <w:tab/>
        <w:t>1.641.996.830</w:t>
        <w:tab/>
        <w:t>30.303.138.5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Económicos</w:t>
        <w:tab/>
        <w:tab/>
        <w:t>1.139.572.149</w:t>
        <w:tab/>
        <w:t>916.150.363</w:t>
        <w:tab/>
        <w:t>2.055.722.51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uda Pública</w:t>
        <w:tab/>
        <w:tab/>
        <w:t>5.994.160.000</w:t>
        <w:tab/>
        <w:t>--</w:t>
        <w:tab/>
        <w:t>5.994.16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b-Total</w:t>
        <w:tab/>
        <w:tab/>
        <w:tab/>
        <w:t>43.089.428.919</w:t>
        <w:tab/>
        <w:t>2.728.543.015</w:t>
        <w:tab/>
        <w:t>45.817.971.93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conomía en base a la Programación de la Ejecución Financiera</w:t>
        <w:tab/>
        <w:tab/>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973.5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OTAL NETO:</w:t>
        <w:tab/>
        <w:tab/>
        <w:tab/>
        <w:t>42.844.471.93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 SECRETARIA DE HACIENDA del MINISTERIO DE ECONOMIA E INFRAESTRUCTURA, da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mplimiento efectivo a la "Economía" incluida en el cuadro precedente mediant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gramación de la ejecución financie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º.- Estímase en la suma de TREINTA Y NUEVE MIL OCHOCIENTOS NOVENTA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NCO MILLONES TRESCIENTOS TREINTA Y NUEVE MIL VEINTIUN PESOS ($ 39.895.339.021) el Cál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Recursos de la ADMINISTRACION NACIONAL destinado a atender los gastos fijados por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1º de la presente Ley de acuerdo con el resumen que se indica a continuación, y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talle que figura en la Planilla 8 anexa a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Recursos Corrientes</w:t>
        <w:tab/>
        <w:tab/>
        <w:tab/>
        <w:tab/>
        <w:t>39.528.972.659</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Recursos de Capital</w:t>
        <w:tab/>
        <w:tab/>
        <w:tab/>
        <w:tab/>
        <w:t xml:space="preserve">     366.366.36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ab/>
        <w:t>TOTAL:</w:t>
        <w:tab/>
        <w:tab/>
        <w:t>39.895.339.02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º.- Fíjanse en la suma de DIEZ MIL SEISCIENTOS CUARENTA Y CUATRO MILL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ESCIENTOS VEINTICINCO MIL SETECIENTOS CUARENTA Y DOS PESOS ($ 10.644.325.742)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ortes correspondientes a los Gastos Figurativos para transacciones corrientes y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al de la ADMINISTRACION NACIONAL, quedando en consecuencia establecido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nciamiento por Contribuciones Figurativas de la ADMINISTRACION NACIONAL en la mis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ma, según el detalle que figura en las planillas Nros. 9 y 10, anexas al pres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º.- Como consecuencia de lo establecido en los artículos 1º, 2º y 3º,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ultado Financiero estimado en la suma de DOS MIL NOVECIENTOS CUARENTA Y NUEVE MILL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ENTO TREINTA Y DOS MIL NOVECIENTOS TRECE PESOS ($ 2.949.132.913) será atendido con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uentes de Financiamiento, deducidas de las Aplicaciones Financieras, indicadas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inuación y que se detallan en las planillas Nros. 11, 12 y 13 anexas al pres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ULTADO FINANCIE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Fuentes de Financiamiento</w:t>
        <w:tab/>
        <w:t>17.665.854.74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Disminución de la Inversión Financiera</w:t>
        <w:tab/>
        <w:t>448.538.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Endeudamiento Público e Incremento de Otros Pasivos</w:t>
        <w:tab/>
        <w:t>17.217.316.74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plicaciones Financieras</w:t>
        <w:tab/>
        <w:t>14.716.721.83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Inversión Financiera</w:t>
        <w:tab/>
        <w:t>1.474.310.33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 Amortización de Deuda y Disminución de otros pasivos</w:t>
        <w:tab/>
        <w:t xml:space="preserve"> 13.242.411.5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Fíjase en la suma de QUINIENTOS QUINCE MILLONES OCHOCIENTOS SETENTA Y U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L SETECIENTOS PESOS ($515.871.700) el importe correspondiente a Gastos Figurativos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licaciones Financieras de la Administración Nacional quedando en consecuencia estableci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Financiamiento por Contribuciones Figurativas para Aplicaciones Financiera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ón Nacional en la misma su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OPERACIONES DE CREDITO PUBLI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º.- Autorízase, de conformidad con lo dispuesto por el artículo 60 de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4.156, a los entes que se mencionan en la planilla anexa  al  presente  artícul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realizar operaciones  de crédito público por l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ntos, especificaciones y destino del financiamiento indicados en la referida planil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importes indicados en la planilla corresponden a valores efectivos de colocació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uso de esta autorización deberá ser informada a ambas Cámaras del Honorable Congreso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Órgano Responsable de la Coordinación de los Sistemas de Administración Financie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alizará las operaciones de crédito público correspondientes a la Administración Centr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MINISTERIO DE ECONOMIA E INFRAESTRUCTURA podrá efectuar modificaciones a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racterísticas detalladas en la mencionada planilla a los efectos de adecuarlas a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condiciones imperantes en los mercados y/o para mejorar el perfil de la deuda pública.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º.- El PODER EJECUTIVO NACIONAL, a través del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iniciará las gestiones para reestructurar la deuda pública en los términ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artículo 65 de la Ley Nº 24.156, a fin de adecuar los servicios de la misma a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sibilidades de pago del GOBIERNO NACIONAL. El MINISTERIO DE ECONOMIA E INFRAESTRUCTU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ormará al HONORABLE CONGRESO DE LA NACION el avance de las tratativas y de los acuer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los que se arrib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Durante el tiempo que demande llegar a un acuerdo, el PODER EJECUTIVO NACIONAL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vés del MINISTERIO DE ECONOMIA E INFRAESTRUCTURA, podrá diferir total o parcialment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gos de los servicios de la deuda pública a efectos de atender las funciones básicas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7º.- Sin perjuicio de lo establecido en el artículo 5º y en el artículo  8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la  presente  Ley,   autorízase   al   Órgano  Responsable  de  la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ordinación de los Sistemas de Administración Financiera, de conformidad con lo dis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os artículos 60 y 82 de la Ley Nº 24.156, a colocar LETRAS DEL TESORO, a plaz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asta TRESCIENTOS SESENTA Y CINCO (365) días, para mantener el valor nominal en circul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 31 de diciembre de 2001. De acuerdo con las necesidades de financiamiento del EST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el monto autorizado en el presente artículo podrá ser disminuido a los efect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rementar la suma autorizada en el artículo 5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 Fíjase en UN MIL CUATROCIENTOS SETENTA Y SEIS MILLONES DE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476.000.000) el importe máximo de colocación de BONOS DE CONSOLIDACION y de BON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SOLlDACION DE DEUDAS PREVISIONALES, en todas sus series, para el pag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bligaciones contempladas en el artículo 2º inciso f) de la Ley Nº 25.152. Las coloc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án efectuadas en el orden cronológico de ingreso a la OFICINA NACIONAL DE CREDI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UBLICO de la SUBSECRETARIA DE FINANCIAMIENTO dependiente de la SECRETARIA DE FINANZAS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NISTERIO DE ECONOMIA E INFRAESTRUCTURA de los Formularios de Requerimiento de Pago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mplan con los requisitos que determine la reglament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obligaciones comprendidas en el presente artículo y las alcanzadas por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reto Nº 1.318 del 6 de noviembre de 1998, serán atendidas, mientras dure el proces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negociación referido en el artículo 6º de la presente Ley, mediante la entrega de BON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CONSOLIDACION a la que alude el artículo 16 de la ley 25.344 y BONOS DE CONSOLIDACIO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UDAS PREVISIONALES - IV SERI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9º.- El PODER EJECUTIVO NACIONAL elevará, a consideración del HONORABLE CONGRES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DE LA NACION un Proyecto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ey referido al proceso de reestructuración de deudas y de pesificación de deud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réditos del Sistema Bancario, autorizando el endeudamiento derivado de dichos proceso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medidas que fueren menester adoptar con el objeto de no alterar el resultado financie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que alude el artículo 4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 Dase por cancelada la opción de los acreedores a recibir BON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SOLIDACION en Dólares Estadounidenses y BONOS DE CONSOLIDACION DE DEUDAS PREVISION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Dólares Estadounidenses, cualquiera sea la serie de que se tra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obligaciones que originalmente hubiesen sido pactadas en Dóla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unidenses, y los Formularios de Requerimiento de Pago ingresados a la OFICIN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DE CREDITO PUBLICO dependiente de la SECRETARIA DE FINANZAS del MINISTERI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CONOMIA E INFRAESTRUCTURA que no hubiesen sido cancelados a la fecha de promulga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serán convertidas a moneda nacional en las condiciones que determin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glament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 Fíjanse en la suma de DOS MIL QUINIENTOS MILLONES DE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500.000.000) y en la suma de QUINIENTOS MILLONES DE PESOS ($500.000.000) los mon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áximos de autorización a la TESORERIA GENERAL DE LA NACION y a la ADMINISTRACIO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SEGURIDAD SOCIAL, respectivamente, para hacer uso, transitoriamente, del crédi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to plazo a que se refieren los artículos  82 y 83 de la  Ley Nº 24.15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2.- Facúltase al MINISTERIO DE ECONOMÍA E INFRAESTRUCTURA a ofrecer BON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CONSOLIDACIÓN, dentro de los límites establecidos en el artículo 8º, a aquel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enedores reconocidos de deuda elegible para el "Plan Financiero República Argentina 199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 no hayan suscripto Acuerdos de Deuda en los términos del Decreto Nº 204 del 8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ebrero de 1995 y que acepten el canje de sus acreencias, hasta un monto máxim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NCUENTA MILLONES DE PESOS ($ 50.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3.- Facúltase a la SECRETARIA DE HACIENDA del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a otorgar avales del TESORO NACIONAL por las operaciones de crédito públi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acuerdo con el detalle obrante en la planilla anexa al presente artículo y por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ntos máximos determinados en la mis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ónese asimismo la caducidad, a partir de la fecha de promulgación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autorizaciones para otorgar avales del TESORO NACIONAL incluidas en ley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pecíficas y que no hayan sido ejercidas hasta dicha fecha. Las nuevas autoriz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ducarán al año de la sanción de las normas que la facult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I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DISTRIBUCION, AMPLIACION, MODIFIC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PLANTAS DE PERS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4.- El JEFE DE GABINETE DE MINISTROS distribuirá los crédito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a nivel de las partidas limitativas previstas en los clasificadores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cepción de las correspondientes a Transferencias las cuales se desagregarán a su máxim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ivel, y en las aperturas programáticas o categorías equivalentes que estime pertin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5.- Autorízase al JEFE DE GABINETE DE MINISTROS para introduci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mpliaciones en los créditos presupuestarios aprobados por la presente Ley y a establec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 distribución en la medida en que las mismas sean financiadas con incremento de fu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financiamiento originadas en préstamos de Organismos Financieros Internacionales d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 la Nación forma parte, con la condición de que su monto se compense con la dismin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otros créditos presupuestarios y sin alterar el resultado a que alude el artículo 4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6.- El JEFE DE GABINETE DE MINISTROS podrá disponer ampliaciones en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réditos presupuestarios de la Administración Central y de los Organismos Descentraliza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su correspondiente distribución, financiados con incremento de los recursos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fectación específica, recursos propios o donaciones que perciban durante el ejercicio.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edidas que se dicten en uso de esta facultad deberán destinar el TREINTA Y CINCO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ENTO (35 %) al TESORO NACIONAL. Exceptúase de dicha contribución a los recursos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fectación específica a las Provincias, a las donaciones y al producido de la vent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ienes y/o servic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7.- Facúltase al JEFE DE GABINETE DE MINISTROS a dispone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estructuraciones presupuestarias que considere necesarias dentro del total aprobado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resente Ley, con sujeción al artículo 37 de la Ley Nº 24.156, procurando que en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smas se contemplen las compensaciones a la Jurisdicción 35 - Ministerio de Rel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teriores, Comercio Internacional y Culto originadas en el costo adicional derivad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nsferencias al exterior por las variaciones en el tipo de cambio, pudiendo dispon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egaciones a la autorización conferida por 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podrá, dentro de la facultad conferida en el párrafo anterior, afect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astos de capital y aplicaciones financieras hasta un monto total de SESENTA MILLONE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SOS ($ 60.000.000) durante el transcurso del ejercicio para incrementar gas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i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8.- No se podrán aprobar incrementos en los cargos y horas de cátedra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cedan los totales determinados en las Planillas Anexas al presente artículo. Exceptúa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dicha limitación a las compensaciones de cargos derivadas de las reformas a la Ley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nisterios y/o a las estructuras organizativas de las Jurisdicciones y Entidade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ón Nacional dispuestas o que se dispongan, y a los cargos correspondientes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Autoridades Superiores del PODER EJECUTIV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quedan exceptuados los cargos correspondientes a las funciones ejecutiv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vistos en el Decreto Nº 993 del 27 de mayo de 1991, y a las reestructuraciones de carg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iginadas en reclamos dictaminados favorablemente y los regímenes que determin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orporaciones de agentes que completen cursos de capacitación específic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espondientes a las fuerzas armadas, de seguridad, del servicio exterior de la 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Cuerpo de Guardaparques Nacionales, de la Carrera del Investigad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entífico-Tecnológico y de los institutos tecnológicos del área nucle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excepciones previstas en el presente artículo serán aprobadas por decisión del JEF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ABINETE DE MINIST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9.- Salvo decisión fundada del JEFE DE GABINETE DE MINISTROS,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risdicciones y Entidades de la Administración Nacional no podrán cubrir los carg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acantes financiados existentes a la fecha de sanción de la presente Ley, ni los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duzcan con posterioridad. Quedan exceptuados de lo previsto precedentemente los carg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acantes financiados correspondientes a las Autoridades Superiores de la Administr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a Nacional y la cobertura de cargos de funcionarios del Cuerpo Permanente Activ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 Exterior de la Nación, así como del personal de las Fuerzas Armadas y de Segur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luido el SERVICIO PENITENCIARIO FEDERAL, originada por los reemplazos de aquel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gentes que han pasado a situación de reti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20.- Los créditos del Inciso 1 - Gastos en Personal vigentes de las Jurisdic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Entidades de la Administración Nacional deberán atender en su totalidad los crecimien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cualquier naturaleza que se produzcan por aplicación de las normas escalafon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igentes para cada una de las Jurisdicciones y Enti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mayor costo que pueda originarse como consecuencia de cambios de estructur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ganizativas y de modificaciones orientadas al ordenamiento general de la normativ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boral vigente será atendido con afectación a los créditos asignados en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a lo cual el JEFE DE GABINETE DE MINISTROS queda facultado para dispone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presupuestarias correspondi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1.- Los pasantes de la Administración Pública Nacional podrán continu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s pasantías hasta un año posterior a la fecha que aprueben la última asignatura de su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rreras. Los pasantes graduados podrán cumplir jornadas de hasta OCHO (8) horas, con un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ctividad semanal de CINCO (5) días, con la asignación estímulo prevista en el artículo 5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Decreto Nº 428 de fecha 29 de mayo de 2000 y en el Anexo I del Decreto Nº 93 de fech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9 de enero de 199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2.- Facúltase al JEFE DE GABINETE DE MINISTROS a realiza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presupuestarias que resulten necesarias como consecuencia de la finaliz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construcción y toma de posesión del edificio destinado a la formación d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boficiales de la ARMADA ARGENTINA en la Base Naval de Puerto Belgrano, de acuerdo con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utorización conferida por el artículo 40 de la Ley Nº 25.237, y consecuentemente d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romisos derivados de la Resolución Conjunta de la SECRETARIA DE FINANZAS Nº 61 y Nº 16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de la SECRETARIA DE HACIENDA del 16 de mayo de 2000 y sus modificatorias, así como de la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lementación del Proyecto FIJACION DEL LIMITE EXTERIOR DE LA PLATAFORMA CONTINENT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GENTINA ejecutado por el MINISTERIO DE RELACIONES EXTERIORES, COMERCIO INTERNACIONAL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LTO en cumplimiento de la Ley Nº 24.81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3.- El monto autorizado para la Jurisdicción 90 - SERVICIO DE LA DEU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UBLICA incluye la suma de DIECIOCHO MILLONES DE PESOS ($ 18.000.000) destinada 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tención de las deudas referidas en los incisos b) y c) del Artículo 7º de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3.98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CAPITULO  IV </w:t>
      </w:r>
    </w:p>
    <w:p>
      <w:pPr>
        <w:pStyle w:val="HTMLconformatoprevio"/>
        <w:spacing w:lineRule="atLeast" w:line="253"/>
        <w:rPr>
          <w:rFonts w:ascii="Verdana" w:hAnsi="Verdana" w:cs="Verdana"/>
          <w:color w:val="666666"/>
          <w:sz w:val="16"/>
          <w:szCs w:val="16"/>
        </w:rPr>
      </w:pPr>
      <w:r>
        <w:rPr>
          <w:rFonts w:eastAsia="Verdana" w:cs="Verdana" w:ascii="Verdana" w:hAnsi="Verdana"/>
          <w:color w:val="666666"/>
          <w:sz w:val="16"/>
          <w:szCs w:val="16"/>
        </w:rPr>
        <w:t xml:space="preserve">  </w:t>
      </w:r>
      <w:r>
        <w:rPr>
          <w:rFonts w:cs="Verdana" w:ascii="Verdana" w:hAnsi="Verdana"/>
          <w:color w:val="666666"/>
          <w:sz w:val="16"/>
          <w:szCs w:val="16"/>
        </w:rPr>
        <w:t>DE  LAS  NORMAS  SOBRE  GAS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4.- Autorízase, de conformidad con lo dispuesto en el artículo 15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Nº 24.156, la contratación de obras o adquisición de bienes y servicios cuyo plaz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jecución exceda el ejercicio financiero del año 2002, de acuerdo con el detalle obrante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lanilla Anexa a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5.- Fíjase como crédito total para las Universidades Nacionales la su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UN MIL SETECIENTOS NOVENTA Y SIETE MILLONES SETECIENTOS CUARENTA MIL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797.740.000), de conformidad con el detalle de la Planilla Anexa a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asignaciones de recursos por Programas, cuyos montos se detallan en la referi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lanilla, serán distribuidos por el MINISTERIO DE EDUCACION, facultándolo asimism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ecer los conceptos que componen los mismos y los requisitos destinados a mejora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lidad, la eficiencia y la equidad de las asignaciones de recur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6.- Las Universidades Nacionales cumplimentarán anualmente con 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ecido por el artículo 46 de la Ley Nº 24.156 y deberán encuadrarse dentr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osiciones del Decreto Nº 1.023 del 13 de agosto de 2001 y su reglamentación. Asimism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mitirán a la SECRETARIA DE POLITICAS UNIVERSITARIAS del MINISTERIO DE EDUCACION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lataforma mínima de información salarial presupuestaria del Sistema Integrado de Recur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umanos (SIRHU), instituida por el Decreto Nº 645 del 4 de mayo de 1995. Autorízase a dich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cretaría a requerir a la TESORERIA GENERAL DE LA NACION dependiente de la SECRETARI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ACIENDA, la suspensión de la cancelación de Ordenes de Pago a favor de las Universi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es que no hayan dado cumplimiento al envío de la información referi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cedentem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Universidades Nacionales presentarán en forma semestral a la SECRETARI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LÍTICAS UNIVERSITARIAS del MINISTERIO DE EDUCACIÓN, CIENCIA Y TECNOLOGÍA las met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canzadas a nivel de cada unidad independiente (Rectorados, Facultades o Departamen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ospitales, Centros, etc.) según el detalle de aquéllas que constan en el presupuesto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lan de acción presentado en su oportunidad. Dicha Secretaría pondrá a disposi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UDITORIA GENERAL DE LA NACION, cuando esta lo requiera, la documentación recibi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27.- Déjase sin efecto la integración correspondiente del FO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NTICICLICO FISCAL creado por el artículo 9º de la Ley Nº 25.152, con excep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fectación de los recursos provenientes de las concesiones en los términos que establece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ferido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28.- Sustitúyese el segundo párrafo del artículo 10 de la Ley Nº 25.237,</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stituido por el artículo 15 de la Ley Nº 25.401, incorporado a la Ley Nº 11.67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 PERMANENTE DE PRESUPUESTO (T.O. 1999), por el siguiente 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JEFE DE GABINETE DE MINISTROS autorizará el inicio de las negociaciones definitiva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operación previo dictamen del MINISTERIO DE ECONOMIA E INFRAESTRUCTURA sobr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iabilidad de la operación, considerando especialmente los siguientes concep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Factibilidad económico-técnica del proyecto de acuerdo con las normas de la Ley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versiones Públic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Incidencia de la operación teniendo en cuenta la sujeción a las reglas fiscales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one la Ley Nº 25.152, la restricción impuesta por la Ley Nº 25.453 y el conjun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peraciones de crédito que se encuentran en proceso de ejec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 Valorización y viabilidad financiera de las condiciones del préstamo que afecten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cursos del TESORO NACIONAL y otros recursos intern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 Planta de Personal de la Unidad Ejecutora y su impacto presupuestario, en caso de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a necesaria su cre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29.- La DIRECCION NACIONAL DE MIGRACIONES y la DIRECCION NACIONAL DEL REGIST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DE LAS PERSONAS actuarán como Organismos Descentralizados del MINISTERI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TERIOR. Déjanse sin efecto los artículos Nros. 10 y 11 del Decreto Nº 1.045 del 16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gosto de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30.- Facúltase al JEFE DE GABINETE DE MINISTROS a incorporar en el Presupues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Administración Nacional los créditos, y el correspondiente financiamiento par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licación de la Ley Nº 24.813, incluyendo los importes del Impuesto al Valor Agregado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derechos aduaneros del equipamiento a import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utorízase, de conformidad con lo dispuesto por el artículo 15 de la Ley Nº 24.15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realizar las contrataciones derivadas del Plan Nacional de Radarización hasta un mon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versión, incluidos impuestos y derechos de DOSCIENTOS VEINTE MILLONES DE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20.000.000), afectando el TREINTA Y DOS CON CINCO POR CIENTO (32,5%) al ejercicio fisc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año 2002, el CUARENTA Y SIETE CON CINCO POR CIENTO (47,5%) al ejercicio del año 2003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VEINTE POR CIENTO (20%) restante al ejercicio del año 2004. Asimismo, se podrá ejecut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plan total, parcial o alternativamente, mediante el Sistema de Promo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ticipación Privada de Proyectos de Infraestructura. De optarse por esta modal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utorízase al JEFE DE GABINETE DE MINISTROS, sobre la base del monto total de la invers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establecer el flujo plurianual de contraprestaciones, el cual podrá incluir en for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icional, el costo financiero, el costo de mantenimiento y operación de la inversión, así</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o la incorporación definitiva y la modernización del equipamiento exist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utorízase al PODER EJECUTIVO NACIONAL a fijar los valores o, en su caso, escalas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orte a aplicar de las tasas aeroportuarias cuya percepción se encuentra a cargo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uerza Aérea Argentina a las que hace referencia el Decreto Nº 500 de fecha 2 de juni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997. En ningún caso los incrementos o disminuciones a que pudiere dar lugar, podrán s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periores al VEINTE POR CIENTO (20%) de las vigentes. Los incrementos a que hubiere lug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aplicación de lo aquí dispuesto serán asignados al financiamiento del Plan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adariz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Facúltase, asimismo, al JEFE DE GABINETE DE MINISTROS a efectuar las modific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arias necesarias para compensar los mayores gastos que se autorizan por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Facúltase, igualmente, al JEFE DE GABINETE DE MINISTROS a afectar hasta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EINTICINCO POR CIENTO (25%) del canon anual que debe abonar el Concesionario AEROPUER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GENTINA 2000 S.A. a la jurisdicción 45 - Ministerio de Defensa - Sub Jurisdicción 45.23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 Mayor General de la Fuerza Aérea Argentina - Comando de Regiones Aéreas, co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bjeto de atender las inversiones y los gastos operativos para el mantenimient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 público de apoyo y protección al vuelo en el ámbito nacional, que presta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ando de Regiones Aéreas a través del Programa 18 - Apoyo a la Actividad Aérea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ceptúanse los ingresos previstos en este artículo de los alcances del artículo 16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1.- Autorízase al PODER EJECUTIVO NACIONAL a cancelar durante el año 200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 recursos del TESORO NACIONAL, la amortización de deudas financieras del INSTITU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DE SERVICIOS SOCIALES PARA JUBILADOS Y PENSIONADOS, hasta un monto máxim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ENTO CINCUENTA Y NUEVE MILLONES DE PESOS ($ 159.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V</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NORMAS SOBRE RECUR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32.- Dispónese el ingreso como contribución al TESORO NACIONAL de la su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INIENTOS VEINTIOCHO MILLONES TRESCIENTOS SETENTA Y DOS MIL TRESCIENTOS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528.372.300), de acuerdo con la distribución indicada a continuación, y con destino 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tención de gastos de la Administración Central y para la cancelación de deudas por apor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 TESORO NACIONAL de ejercicios anterio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risdicciones de la Administración Central</w:t>
        <w:tab/>
        <w:t>113.784.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ganismos Descentralizados</w:t>
        <w:tab/>
        <w:t>154.588.3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ondos Fiduciarios</w:t>
        <w:tab/>
        <w:t>200.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ancos Oficiales</w:t>
        <w:tab/>
        <w:t>60.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 distribución de los créditos presupuestarios a que alude el artículo 14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detallará los organismos involucrados con indicación de los impor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espondientes y el destino de los mismos (gastos o amortización de deud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JEFE DE GABINETE DE MINISTROS establecerá el cronograma de pagos procurando n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terferir en el normal funcionamiento y en los compromisos adquiridos por aquél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3.- Las Entidades integrantes del Sector Público Nacional comprendida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incisos b), c) y d) del artículo 8º de la Ley Nº 24.156 y sus modificatorias deb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fectuar la disminución proporcional de sus gastos primarios en virtud de lo estableci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el artículo 34 de la Ley Nº 24.156 sustituido por el artículo 10 de la Ley Nº 25.453,</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acuerdo con el coeficiente de reducción que mensualmente establezca la SECRETARI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ACIENDA del MINISTERIO DE ECONOMIA E INFRAESTRUCTURA. Los ahorros que se generen s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nsferidos al TESORO NACIONAL dentro de los primeros QUINCE (15) días del mes sigui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 correspondiente a la disminución. Las Empresas y Sociedades del Estado que financian su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astos de funcionamiento con aportes del TESORO NACIONAL no efectuarán dicha transferenc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duciéndose en ese monto dicha contrib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34.- Fíjase en la suma de TRES MILLONES SEISCIENTOS SETENTA Y SIETE MIL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3.677.000) el monto de la tasa regulatoria según lo establecido en el párrafo primer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26 de la Ley Nº 24.804 - Ley Nacional de la Actividad Nucle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5.- Sustitúyese el artículo 44 de la Ley Nº 11.672 - COMPLEMENTA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RMANENTE DE PRESUPUESTO (t.o. 1999) por el siguiente 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Facúltase a la SECRETARIA DE HACIENDA del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a colocar las disponibilidades del TESORO NACIONAL y las correspondientes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Instituciones de la Seguridad Social que se pongan a disposición de la TESORE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ENERAL DE LA NACION, en cuentas remuneradas del país o del exterior, o en la adquisi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títulos públicos o valores locales o internacionales de reconocida solvencia,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cepción de los recursos previstos por las Leyes Nros. 23.660, 23.661 y 19.032 y su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torias. La SECRETARIA DE HACIENDA dictará las normas aclaratorias y complement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presente artículo. loopb</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V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OS CUPOS FISC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6.- Fíjase el cupo anual a que se refiere el artículo 3º de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2.317 en la suma de DOCE MILLONES DE PESOS ($ 12.000.000). Déjase establecido que,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tir de la fecha de vigencia de la presente Ley, el monto del crédito fiscal a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fiere la mencionada Ley será administrado por la SECRETARIA DE LA PEQUEÑA Y LA MEDIAN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MPRESA Y DESARROLLO REGIONAL dependiente NISTERIO DE LA PRODUCCI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37.- Fíjase el cupo anual a que se refiere el artículo 9º, inciso b)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Nº 23.877 en la suma de VEINTE MILLONES DE PESOS ($ 20.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ARTICULO 38.- Dentro de los créditos asignados a la Jurisdicción 91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bligaciones a Cargo del Tesoro se ha incluido la suma de CIENTO CUARENTA Y OCHO MILL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INIENTOS MIL PESOS ($ 148.500.000) para atender los déficits de las Cajas de Jubil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aquellas Provincias que hayan suscripto y/o suscriban convenios en el presente ejercic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el marco del artículo 12 del COMPROMISO FEDERAL en la medida en que las citad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jurisdicciones den cumplimiento a lo pactado en los respectivos conveni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V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SENTENCIAS JUDI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39.- Sustitúyese el artículo 68 de la Ley Nº 11.672 COMPLEMENTARIA PERMANE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 (T. O. 1999), por el siguiente 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pronunciamientos judiciales que condenen al ESTADO NACIONAL o a alguno de los Ente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ganismos que integran el SECTOR PUBLICO NACIONAL al pago de una suma de dinero o, cua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in hacerlo, su cumplimiento se resuelva en el pago de una suma de dinero, s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atisfechos dentro de las autorizaciones para efectuar gastos contenidas en las distint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risdicciones y Entidades del Presupuesto General de la Administración Nacional, si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rjuicio del mantenimiento del Régimen establecido por las Leyes Nros. 23.982 y 25.34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el caso que el Presupuesto correspondiente al ejercicio financiero en que la conden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ba ser atendida carezca de crédito presupuestario suficiente para satisfacerla, el POD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JECUTIVO NACIONAL deberá efectuar las previsiones necesarias a fin de su inclusión e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jercicio siguiente, a cuyo fin las Jurisdicciones y Entidades demandadas deberán tom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ocimiento fehaciente de la condena antes del día 31 de julio del año correspondiente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vío del proyecto, debiendo remitir a la SECRETARIA DE HACIENDA del MINISTERIO DE ECONOM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 INFRAESTRUCTURA con anterioridad al 31 de agosto del mismo año el detalle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ntencias firmes a incluir en el citado proyecto, de acuerdo con los lineamientos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nualmente la citada Secretaría establezca para la elaboración del Proyecto de Presu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Administració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recursos asignados anualmente por el HONORABLE CONGRESO DE LA NACION se afectarán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mplimiento de las condenas por cada Servicio Administrativo Financiero y siguiendo u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ricto orden de antigüedad conforme la fecha de notificación judicial y hasta su</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gotamiento, atendiéndose el remanente con los recursos que se asignen en el ejercic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scal sigui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0.- Establécese como límite máximo la suma de SETENTA Y CUATRO MILL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TECIENTOS CUARENTA MIL PESOS ($ 74.740.000) destinado al pago de sentencias judi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a parte que corresponda abonar en efectivo, correspondiente al principal, com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secuencia de retroactivos originados en ajustes practicados en las prestaciones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égimen Previsional Público y la suma de DIECISIETE MILLONES DOSCIENTOS MIL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7.200.000) para la atención de las deudas previsionales consolidadas conforme a las Ley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ros 23.982, 24.130 y 25.34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cancelación de deudas a que hace referencia el párrafo anterior está sujeta 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onibilidad de los respectivos recursos, que para el presente período fiscal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fectarán observando estrictamente los siguientes órdenes de prel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Cancelación de deuda consolidada: los recursos se distribuirán entre los acreedo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tendiendo en primer lugar a los de mayor edad y, dentro de este ordenamiento, da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ioridad a los que tengan menores acreencias a cobr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Cancelación de sentencias judiciales: los recursos se destinarán en primer término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mplimiento de las sentencias notificadas en períodos fiscales anteriores y aún pendi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pago y luego a las sentencias notificadas en el año 2001. En el primer caso se da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ioridad a los beneficiarios de mayor edad y, en el segundo, se respetará estrictamente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den cronológico de la notificación de las sentencias definitivas, conforme el orde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ioridades que con una periodicidad cuatrimestral, sobre la base de las sentenc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gistradas en cada momento, establezca la ADMINISTRACION NACIONAL DE LA SEGURIDAD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utorízase al JEFE DE GABINETE DE MINISTROS a efectuar las modificaciones en los crédi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arios que resulten necesarias en el caso de que por efecto de la aplica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Nº 25.344 se modifique el instrumento de pago de las sentencias judi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visionales previstas en 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se incluye en el Inciso 7 - Servicio de la Deuda y Disminución de Ot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sivos, del Organismo 850 - Administración Nacional de la Seguridad Social, la su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IS MILLONES DOSCIENTOS CINCUENTA Y CINCO MIL PESOS ($ 6.255.000), para dar cumplimien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Acordadas Nros. 34/91, 56/91, 21/97 de la CORTE SUPREMA DE JUSTICIA DE LA NACION y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reto Nº 2.474 de fecha 30 de diciembre de 198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1.- A los efectos de la cancelación de las sentencias judiciales firm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iginadas en reajustes salariales del personal en actividad de las Fuerzas Armadas y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guridad, incluido el SERVICIO PENITENCIARIO FEDERAL, en el marco de la Ley Nº 25.34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ase por prorrogada la fecha de consolidación de dichas obligaciones al 31 de diciembr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2.- Dentro del límite establecido por el artículo 8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écese un monto de CUATROCIENTOS NOVENTA Y DOS MILLONES QUINIENTOS MIL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492.500.000), destinado a la cancelación de deudas previsionales consolidadas, de acuer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 lo dispuesto por las Leyes Nros. 23.982, 24.130 y 25.344, así como el cumplimien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sentencias judiciales que ordenen retroactivos y reajustes por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arte que corresponda abonar mediante la colocación de instrumentos de deuda públic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espondiente a retirados y pensionados de las Fuerzas Armadas, Fuerzas de Segur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luido el SERVICIO PENITENCIARIO FEDERAL, de acuerdo con el siguiente detall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w:t>
        <w:tab/>
        <w:t xml:space="preserve">INSTITUTO DE AYUDA  FINANCIERA  PARA PAGO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DE RETIROS Y PENSIONES MILITARES                        327.5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w:t>
        <w:tab/>
        <w:t>CAJA DE RETIROS,  JUBILACIONES Y PENSIONE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 POLICIA FEDERAL ARGENTINA</w:t>
        <w:tab/>
        <w:tab/>
        <w:t xml:space="preserve">              100.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w:t>
        <w:tab/>
        <w:t>SERVICIO PENITENCIARIO FEDERAL, GENDARME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NACIONAL Y PREFECTURA NAVAL ARGENTINA</w:t>
        <w:tab/>
        <w:t xml:space="preserve"> 65.0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Facúltase al MINISTERIO DE ECONOMIA E INFRAESTRUCTURA a realizar modific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ntro de la suma total a que se refiere el párrafo anteri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43.- La cancelación de las deudas a que hace referencia el artículo anterior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alizará observando estrictamente el orden de prelación que a continuación se detal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Sentencias notificadas en períodos fiscales anteriores y aún pendientes de pag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Sentencias notificadas en el año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el primer caso se dará prioridad a los beneficiarios de mayor edad y, en el segundo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petará estrictamente el orden cronológico de la notificación de las sentenc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finitivas, conforme el orden de prioridades que con una periodicidad cuatrimestral, sobr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bases de las sentencias registradas en cada momento, establezcan los respectiv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ganismos Descentralizados y Servicios Administrativos a que hace referencia el prim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árrafo de es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ab/>
        <w:tab/>
        <w:tab/>
        <w:t>CAPITULO VI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JUBILACIONES Y PENS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4.- Establécese, a partir de la fecha de vigencia de la presente Ley,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articipación del INSTITUTO DE AYUDA FINANCIERA PARA PAGO DE RETIROS Y PENS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LITARES, referida en los Artículos 18 y 19 de la Ley Nº 22.919, no podrá ser inferior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EINTA Y NUEVE POR CIENTO (39 %) del costo de los haberes remunerativos de reti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demnizatorios y de pensión de los beneficia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5.- El otorgamiento de nuevas Pensiones no Contributivas  queda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supeditado  a  una  baja  equivalente  en los benefici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torgados dentro de los créditos asignados por la presente Ley para la atención de dich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eneficios de manera de no afectar el crédito presupuestario anual con tal final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46.- Dase por prorrogada al 31 de diciembre de 2001 la fecha de consolidaci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obligaciones previsionales establecidas en el artículo 13 de la Ley Nº 25.34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47.- Dentro del límite establecido por el artículo 8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écese la suma de CUATROCIENTOS SIETE MILLONES QUINIENTOS MIL PESOS ($ 407.5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stinado a la cancelación de deudas previsionales consolidadas, de acuerdo con 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uesto por las Leyes Nros. 23.982, 24.130 y 25.344, así como el cumplimien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ntencias judiciales que ordenen retroactivos y reajustes del Régimen Previsional Públi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a parte que corresponda abonar mediante la colocación de instrumentos de deu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a. Dicho crédito se afectará observando los criterios de prelación dispuestos por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41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IX</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OS FONDOS FIDUCIA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48.- Sustitúyese el inciso a) del artículo 5º de la Ley Nº 25.152 por el sigui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Toda creación de  organismo  descentralizado,  empresa  pública de cualquier naturalez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Fondo  Fiduciario  integrado  total o  parcialmente  con bienes y/o fondos del EST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requerirá del dictado de una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49.- Apruébanse, de acuerdo con el detalle obrante en la Planilla Anexa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artículo, los flujos financieros y el uso de Fondos Fiduciarios integrados total 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ayoritariamente por bienes y/o fondos del ESTADO  NACIONAL  para  el  presente  ejercic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cumplimiento  a  lo establecido por el artículo 2º inciso a) de la Ley Nº 25.152. Limítase a la suma de CIEN MILLONES DE PESOS ($ 100.000.000) la partida "Compensaciones a Concesionarios Viale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los gastos corrientes previstos en el Fondo Vial Decreto 976/2001.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50.- Sin perjuicio de las normas establecidas en materia de crédi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o, las modificaciones a realizar al presupuesto aprobado de los Fondos Fiducia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ESTADO NACIONAL durante el período de ejecución que implique la alteración con sign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egativo del resultado económico o financiero o el incremento del endeudamiento bru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utorizado, deben ser aprobadas por Resolución del MINISTERIO DE ECONOMÍA E INFRAESTRUCTU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 intervención de la SECRETARIA DE HACIENDA, previo dictamen de la OFICINA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modificaciones no comprendidas en lo establecido en el párrafo anteri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berán ser aprobadas por Resolución de la autoridad responsable del Fondo Fiduciario,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obligación de remitir a la OFICINA NACIONAL DE PRESUPUESTO copia autenticada de dich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cto administrativo, adjuntando los antecedentes que fundamentan la medida. La resol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dará firme si pasados QUINCE (15) días corridos de la recepción de la documentación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te de la OFICINA NACIONAL DE PRESUPUESTO ésta no opusiere reparos formales y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azonabilidad a la modific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l finalizar el ejercicio financiero los Fondos Fiduciarios procederán a informar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CONTADURIA GENERAL DE LA NACION el cierre de las cuentas de sus presupuestos y toda ot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ormación que ésta determine, dentro de la cual se deberá incluir un informe sintétic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resultados obtenidos en la gestión anual, los cuales serán analizados por la OFICIN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DE PRESUPUESTO y cuyas conclusiones deberán incorporarse al informe requerido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tercer párrafo del artículo 43 de la Ley Nº 24.15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b/>
        <w:t>Las máximas autoridades de los Entes comprendidos en los incisos b), c) y d)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8º de la Ley Nº 24.156 y sus modificaciones, deberán remitir a la OFICINA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PRESUPUESTO, antes del día 15 del mes posterior al que se informa, la ejec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conómica y financiera de sus presupuestos, de acuerdo con los lineamientos establecidos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al fin por la SECRETARIA DE HACIEN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1.- Déjase establecido que los Fondos Fiduciarios integrados mayoritariamente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ienes y/o fondos del ESTADO NACIONAL no podrán tener estructura de personal permanente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emporario a su cargo. El personal de los Fondos Fiduciarios, sus Consej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ón y de los Fideicomisos de Asistencia deberán integrar las plantas de pers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s Jurisdicciones y/o Entidades de las cuales dependen los  citados Fondos Fiducia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Dispónese que los Fondos Fiduciarios podrán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nciar, a través de Transferencias, los gastos en personal de las Jurisdiccione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tidades involucradas. Facúltase al JEFE DE GABINETE DE MINISTROS a realiza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en las plantas de personal que se origine como consecuencia de lo dis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cedentem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52.- Dase por capitalizado al FONDO FIDUCIARIO DE DESARROLLO PROVIN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a suma establecida en el artículo 6º del Decreto Nº 1.004 de fecha 9 de agos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001, modificado por el Decreto Nº 1.603 de fecha 5 de diciembre de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tal efecto, autorízase como monto adicional al establecido en el artículo 5º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la emisión de un instrumento de deuda con condiciones financieras prevista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artículo 6º de la SEGUNDA ADDENDA AL COMPROMISO FEDERAL POR EL CRECIMIENTO Y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CIPLINA FISCAL y con vencimiento el día 31 de enero de 201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53.- Prorrógase el plazo de duración del FONDO FIDUCIARIO PARA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SARROLLO PROVINCIAL creado por Decreto Nº 286 de fecha 27 de febrero de 1995, hasta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ía 27 de febrero de 2025, de conformidad con lo previsto por el artículo 4º inciso c)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Ley Nº 24.44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X</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EJECUCION PRESUPUESTARIA E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ARCO DE LA LEY DE EMERGENC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54.- El PODER EJECUTIVO NACIONAL y las Jurisdicciones y Entidade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ción Nacional no podrán proponer o dictar normas ni aprobar convenios qu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riginen gastos que superen el límite fijado por el artículo 1º de la presente Ley si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mplimiento previo de la identificación del gasto que se dará de baja o el recurso co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al se atende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no podrán, bajo ningún concepto y cualquiera fuese su fue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nciamiento, asumir obligaciones de cualquier naturaleza que superen los crédi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arios otorgados ni comprometer o devengar gastos que superen las cuotas asignad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a SECRETARIA DE HACIENDA del MINISTERIO DE ECONOMÍA E INFRAESTRUCTURA para cada un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as etapas de la ejecución presupuesta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SECRETARIA DE HACIENDA del MINISTERIO DE ECONOMIA E INFRAESTRUCTURA, a travé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ADURIA GENERAL DE LA NACION, procederá a modificar los procedimientos contable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ormáticos que permitan identificar de inmediato el incumplimiento de lo dis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cedentemente y asegurar la calidad de los regist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5.- La CONTADURÍA GENERAL DE LA NACION, en su carácter de Órgano Rector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istema de Contabilidad Gubernamental, deberá  informar,  dentro  del   plazo  de   CIN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5)  días, a  los Órganos de Control Interno y Externo a que se refiere la Ley Nº 24.156, los incumplimientos que se verifiquen a lo dispuesto en el artículo anterior de la presente Ley. La SINDICATU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ENERAL DE LA NACION y la AUDITORIA GENERAL DE LA NACION procederán a su vez a comunicar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mediato a la PROCURACION GENERAL DE LA NACION para que promueva las acciones legales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iolación al artículo 248 del Código Pe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6.- Sustitúyense los párrafos cuarto, quinto y sexto del artículo 5º de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4.629 por el siguiente 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funcionario que autorice o concrete actos o contratos que no hayan dado cumplimien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normas de la Ley Nº 24.156, sus reglamentaciones y modificaciones, serán personalm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ponsables, con sus bienes patrimoniales, si de aquellos resultare la obligación de pag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mas de dinero. El PODER EJECUTIVO NACIONAL establecerá, por vía reglamentaria,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cedimientos necesarios para efectivizar dicha responsabilidad o para imponer san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cuni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7.- El PODER EJECUTIVO NACIONAL deberá elevar a consideración del HONORABL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GRESO DE LA NACION un Proyecto de Ley referido a la reestructuración del ESTAD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cual surja una reducción en  los gastos de funcionamiento del mismo y una mejora en su</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eficiencia.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X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TRAS DISPOSI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58.- Las facultades otorgadas por la presente Ley al JEFE DE  GABINE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NISTROS  podrán   ser   asumidas   por   el  PODER EJECUTIVO NACIONAL, en su carácter de responsable político de la administración general del país y en función de lo dispuesto por el inciso 10 del artículo 99 de la CONSTITUCIÓ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déjase establecido que el JEFE DE GABINETE DE MINISTROS podrá delega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acultades conferidas por la presente Ley, en el marco de las competencias asignadas po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de Ministe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59.- Establécese que la cancelación de deudas del Tesoro Nacional a fav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Provincias por la suma de TRESCIENTOS VEINTITRÉS MILLONES QUINIENTOS VEINTE MIL PES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323.520.000), de acuerdo con el detalle de la Planilla Anexa al presente artículo, y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nto de TRESCIENTOS MILLONES DE PESOS ($ 300.000.000) a favor del INSTITUTO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SOCIALES PARA JUBILADOS Y PENSIONADOS, se efectuará en SEIS (6) cuotas anu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iguales y consecutivas a partir del ejercicio de 2003.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cuotas a que se refiere el párrafo anterior gozarán de un interés anual cuy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asa será fijada por el PODER EJECUTIVO NACIONAL a través del MINISTERIO DE ECONOMÍ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Provincias beneficiarias y el INSTITUTO NACIONAL DE SERVICIOS SOCIALES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BILADOS Y PENSIONADOS podrán ejercer el derecho de cesión de las sumas a percibi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60.- Establécese que el INSTITUTO NACIONAL DE SERVICIOS SOCIALES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BILADOS Y PENSIONADOS queda comprendido dentro de los alcances del Titulo II - Capít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II y de los Títulos III, VI y VII de la Ley Nº 24.15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os gastos corrientes y gastos de capital a devengar por parte del citado Institu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o podrán exceder el producido de los recursos propios afectados al mism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INSTITUTO NACIONAL DE SERVICIOS SOCIALES PARA JUBILADOS Y PENSIONADOS deberá, en lo pertinente, encuadrarse dentro del Régimen de Contrataciones de la Administración Nacional (Decreto Nº 1.023 de fecha 13 de agosto de 2001). Asimismo deberá entregar a la SECRETARIA DE HACIENDA del MINISTERIO DE ECONOMIA E INFRAESTRUCTURA la plataforma mínima de información salarial presupuestaria del Sistema Integrado de Recursos Humanos (SIRHU), instituida por el Decreto Nº 645 de fecha 4 de mayo de 1995.</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Instituto no podrá incrementar la Planta de Personal Permanente, Transitoria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ratada ocupada al 31 de diciembre de 2000. Asimismo no podrá aplicar recursos 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reación de Fondos Fiduciarios no autorizados por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Instituto deberá presentar en forma mensual a las Comisiones de Salud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 y Hacienda del PODER LEGISLATIVO y a la SECRETARIA DE HACIENDA del MINISTER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ECONOMIA E INFRAESTRUCTURA la evolución de los estados contables, la ejec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aria (base devengado y base caja) y en forma trimestral el estado de deud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réditos. Dicha información deberá detallar el cumplimiento del Plan de Acción,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jecución de los gastos operativos y aquellos destinados a la atención de prest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édicas y so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61.- Con excepción de las deudas provenientes de seguros de vida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allecimiento o por incapacidad total y absoluta consolídanse en el ESTADO NACIONAL, en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érminos y con los alcances de la Ley Nº 23.982 y del Capítulo V de la Ley Nº 25.344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ormas reglamentarias y complementarias y dentro del monto a que alude el artículo 8º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a las obligaciones de la CAJA NACIONAL DE AHORRO Y SEGURO, actualmente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iquidación, derivadas de su actividad bancaria y financiera, comprendidas en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1.526, y aseguradora, comprendida en la Ley Nº 17.418, ya sea como demandada directa 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o citada en garantía, como aquellas obligaciones que resulten de su activ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stitucional, en su carácter de empleadora o como contratante de servicios o adquire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alquier tipo de bie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ejecuciones emanadas de pronunciamientos judiciales firmes por coberturas otorgadas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ferentes riesgos por la CAJA NACIONAL DE AHORRO Y SEGURO, actualmente en liquidación, n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drán hacerse extensivas, hasta el límite de las coberturas otorgadas, contra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segurados y terceros alcanzados por tales cobertur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jueces deberán arbitrar lo conducente al levantamiento de las medidas cautela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uestas judicialmente contra los asegurados y terceros alcanzados por las cobertur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torgadas por la CAJA NACIONAL DE AHORRO Y SEGURO, actualmente en liquidación, en raz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 actividad aseguradora, con fundamento en la consolidación en el ESTADO NACIONAL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one por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acúltase al MINISTERIO DE ECONOMIA E INFRAESTRUCTURA a establecer las nor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y aclaratorias que resulten necesarias para la aplicación de lo dis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el presente artículo. Las obligaciones no consolidadas en este artículo, mencionadas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incipio, que cuenten con sentencia judicial firme, serán abonadas conforme al ord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ronológico de las fechas de sentencia en la medida de la disponibilidad de crédi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arios que por reasignación de otras partidas se pueda obtener y con los recur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propios de la Caja Nacional de Ahorro y Seguro, actualmente en liquidación.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2.- Consolídanse en el ESTADO NACIONAL, en los términos y con los alcance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es Nros. 23.982 y 25.344, y normas reglamentarias y complementarias y dentro del mon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 alude el artículo 8º de la presente Ley, los derechos y obligaciones de causa o tít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nterior al 31 de diciembre de 2000, correspondientes al INSTITUTO NACIONAL DE REASEGU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OCIEDAD DEL ESTADO (en liquidación), que consistan en el pago de sumas de dinero o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uelvan en el pago de sumas de dinero, y que correspondan a los siguientes ca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Las obligaciones derivadas de su operatoria, con excepción de las que se encuentr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canzadas por los convenios suscriptos o a suscribir con las entidades aseguradora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laza aseguradora local, en el marco del Decreto Nº 1.061/99, modificado por el Decreto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22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Las obligaciones derivadas de su actividad institucional como empleadora, contrata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o adquirente de bie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 Las obligaciones con entidades aseguradoras de la plaza local, que se encuentren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 de liquidación forzosa (artículo 9º del Decreto Nº 1.061/99, modificado por Decre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º 1.22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 Los convenios suscriptos o a suscribir en el marco del artículo 6º del Decreto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061/99 modificado por Decreto Nº 1.22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3.- El MINISTERIO DE ECONOMIA E INFRAESTRUCTURA tomará a su cargo la extinci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derechos y obligaciones del INSTITUTO NACIONAL DE REASEGUROS SOCIEDAD DEL ESTADO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iquidación) y de la CAJA NACIONAL DE AHORRO Y SEGURO (en liquidación), derivados de su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ctividades como reaseguradoras activas o pasivas con entidades del exterior, para lo cu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 faculta al citado Ministerio a ofrecer, dentro del monto a que alude el artículo 8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resente Ley, instrumentos de Deuda Pública en pago de las obligaciones emerg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4.- Consolídanse en el ESTADO NACIONAL en los términos y con los alcance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Nº 23.982 y del Capítulo V de la Ley Nº 25.344, normas reglamentarias y complement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dentro del monto a que alude el artículo 8º de la presente Ley, las obligaciones del ex</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ANCO HIPOTECARIO NACIONAL, derivadas de su actividad bancaria y financiera comprendida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Ley Nº 21.526, e institucional, en su carácter de empleador o como contrata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o adquirente de cualquier tipo de bienes, asumidas por el ESTAD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forme a lo dispuesto por el artículo 40 del Decreto Nº 924 de fecha 11 de septiembre de 1997 y sus modificator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acúltase al MINISTERIO DE ECONOMIA E INFRAESTRUCTURA a establecer las nor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y aclaratorias que resulten necesarias para la aplicación de lo dis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en el presente artículo.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5.- Dase por operada la extinción del derecho de la ex OBRAS SANITARIA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 actualmente en cabeza del "Patrimonio en Liquidación - BANCO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SARROLLO", a perseguir el cobro de los créditos a favor de esa ex empres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respondientes a deudas en gestión administrativa de ex usuarios no fiscales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sanitarios prestados con anterioridad a su concesionamiento acaecido el 1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ayo de 1993, en aquellos casos en que ha transcurrido el plazo legal de prescripción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 percep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láranse remitidos de pleno derecho los créditos de esa ex Empresa por deudas de ex</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usuarios no fiscales por servicios prestados con anterioridad a su concesionamiento, cua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 trate de sumas menores a UN MIL PESOS ($ 1.000) y se encuentren tanto en gest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ministrativa como judicial de cobro, con excepción de aquéllas últimas respect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 hubiere recaído sentencia favorable a la ex Empres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66.- Encomiéndase al MINISTERIO DE ECONOMIA E INFRAESTRUCTURA, a partir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echa en que se produzca la disolución definitiva del FONDO NACIONAL DE LA MARINA MERCA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disolución), el ejercicio de las prerrogativas, derechos y obligaciones establecido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Ley Nº 19.870, modificada por su similar Nº 23.103, inherentes al recupero de su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deudadas al ESTADO NACIONAL, por los préstamos y subsidios acordados conforme a dich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arco legal, pudiendo delegar en los organismos de su competencia, el tratamiento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strumentación de las acciones conducentes a tales efec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67.- Facúltase a la SECRETARIA DE FINANZAS del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para ofrecer en pago de obligaciones de causa o título posterior al 1°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ero de 2000, excluidas de los alcances establecidos por el Capítulo V de la Ley Nº 25.34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su reglamentación, cuyos deudores sean entes, órganos y sociedades del ESTAD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larados en estado de liquidación y transferidos al ámbito de competencia del MINISTER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ECONOMIA E INFRAESTRUCTURA, Bonos de Consolidación de Deudas emitidos en función de 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ecido por el Capítulo V de la Ley Nº 25.344 y dentro del monto a que alude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8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68.- Facúltase a la SECRETARIA DE HACIENDA del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para que a través de la TESORERIA GENERAL DE LA NACION otorgue anticip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integrables de fondos a la ADMINISTRACION NACIONAL de la SEGURIDAD SOCIAL para cubri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ficiencias estacionales de caja, los que serán cancelados dentro del mes en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torguen y se computarán dentro de los límites para hacer uso transitorio del crédi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rto plazo que autoriza anualmente la Ley de Presupuesto para dicha Administración. El us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esta autorización se medirá como la diferencia entre los adelantos brutos de fon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enos las devoluciones efectuadas. La SECRETARIA DE HACIENDA dictará las nor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y aclaratorias d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69.- Autorízase a la SECRETARIA DE HACIENDA a instrumentar sistema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tención sobre las transferencias que por Inciso 5 el TESORO NACIONAL efectúe a enti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as del GOBIERNO NACIONAL, con el objeto de destinarlas a la cancelación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bligaciones que tales entidades devenguen por Contribuciones Patronales a la segur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ocial comprendidas en la Contribución Unificada a la Seguridad Social (C.U.S.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0.- Sustitúyese el artículo 8º de la Ley Nº 24.156 de Administr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nciera y de los Sistemas de Control del Sector Público Nacional, por el sigui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8º: Las disposiciones de esta Ley serán de aplicación en todo el Sector Públi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el que a tal efecto está integrado p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Administración  Nacional, conformada por la  Administración Central  y  los Organism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scentralizados, comprendiendo en estos  últimos a las Instituciones de Seguridad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Empresas y Sociedades del Estado que abarca a  las  Empresas del Estado, las Socie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Estado, las Sociedades Anónimas con Participación Estatal Mayoritaria, las Socie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Economía Mixta y todas aquellas otras organizaciones  empresariales  donde  el  Est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tenga participación   mayoritaria en el capital o en la formación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isiones  societ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 Entes Públicos excluidos expresamente  de  la  Administración Nacional, que abarca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alquier organización estatal no empresarial,  con autarquía financiera,  personal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urídica  y  patrimonio  propio, donde el Estado Nacional tenga control mayoritari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trimonio o de  la formación de las decisiones, incluyendo aquellas entidades públicas n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tales  donde el Estado Nacional tenga el control de las decis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 Fondos Fiduciarios  integrados total  o  mayoritariamente  con bienes y/o fondos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1.- Modifícase la denominación del Capítulo III del Título II de la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º 24.156 de ADMINISTRACION FINANCIERA Y DE LOS SISTEMAS DE CONTROL DEL SECTOR PUBLI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NACIONAL, que  se  denominará:   "Del  régimen  presupuestario  de  Empresas  Pública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ondos Fiduciarios y Entes Públicos no comprendidos en Administración Nacional". Déja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blecido que la mención en los artículos del Capitulo III de la Ley mencionada a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mpresas y sociedades del Estado deberá sustituirse por la expresión "empresas públic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tes públicos no comprendidos en Administració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2.- Asígnase al Proyecto 06 - CERIDE Obras Complementarias del Progra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5 - Ejecución de Obras de Arquitectura de la Jurisdicción 50 - MINISTERIO DE ECONOMIA 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el importe adicional de TRES MILLONES DE PESOS ($3.000.000), el cual se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ensado con una disminución de igual monto en los créditos de otros proyectos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sma Jurisdicción, facultando al JEFE DE GABINETE DE MINISTROS a realiza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presupuestarias pertinentes, pudiendo para este caso alterar los mont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jados en el artículo 1º de la presente Ley para las Finalidad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3.- Establécese que los créditos incluidos en el artículo 1º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destinados a transferencias a Provincias para la atención de planes sociale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empleo comprenden a las asignaciones presupuestarias previstas en el Artículo Dieciséi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Compromiso Federal por el Crecimiento y la Disciplina Fiscal ratificado por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5.4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4.- Las personas físicas y jurídicas sujetas a actividade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scalización y control de normas técnicas y de seguridad en materia de fraccionamiento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ercialización de gas licuado de petróleo, de transporte por ducto de hidrocarbu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íquidos y derivados, y sujetas a controles de calidad de los combustibles por parte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cretaría de Energía dependiente del Ministerio de Economía e Infraestructura, abona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tasas de control que se establecen a continu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Las personas físicas y jurídicas que se dedican a fraccionamiento de gas licuad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tróleo deberán abonar una tasa de control de hasta TRES PESOS ($ 3) por tonelada de g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icuado de petróleo adquirida en el mercado interno o importa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 Las empresas refinadoras, elaboradoras, comercializadoras, distribuidoras e importador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nafta y gasoil, inscriptas en los registros a cargo de la Autoridad de Aplicación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N° 17.319, abonarán una tasa de control de calidad de combustibles de hasta TRES DIEZ</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LÉSIMOS DE PESO ($ 0,0003) por litro comercializado en el mercado intern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 Las firmas concesionarias de transporte de hidrocarburos líquidos y derivados deb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onar anualmente y por adelantado una tasa de control de la actividad de CERO CON TREINT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CINCO POR CIENTO (0,35 %) de los ingresos estimados para la prestación del servici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nspor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producido de las tasas a que se refiere el párrafo anterior constituirá u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curso con afectación específica administrado por la Secretaría de Energía, facultando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JEFE DE GABINETE DE MINISTROS a realizar las adecuaciones que permitan su incorporación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 de la Administración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MINISTERIO DE ECONOMÍA E INFRAESTRUCTURA, a través de la SECRETARÍA DE ENERGÍ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terminará el monto de las tasas a que se refieren los incisos a), b) y c) del pres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y establecerá las normas y plazos para su percep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5.- Créase el Fondo Fiduciario para Subsidios de Consumos Residen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Gas, con el objeto de financiar: a) las compensaciones  tarifarias  para  la  zona  Su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país  y   del   Departamento Malargüe de la Provincia de Mendoza, que las distribuidoras o subdistribuidoras zonales de Gas Natural y Gas Licuado de Petróleo de uso domiciliario, deberán percibir por la aplicación de tarifas diferenciales a los consumos residenciales, y b) la venta para us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omiciliario de cilindros, garrafas, o gas licuado de petróleo en las Provincias ubicad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la Región Patagónica y del Departamento Malargüe de la Provincia de Mendoz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Fondo creado en el párrafo anterior, cuyo monto total no podrá exceder la su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CIEN MILLONES DE PESOS ($100.000.000) se constituirá con un recargo de hasta CUAT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LESIMOS DE PESO ($ 0,004) por cada METRO CUBICO (M3) de 9.300 kilocalorías,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licará a  la totalidad de los metros cúbicos que se consuman por redes o ductos e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erritorio Nacional cualquiera fuera el uso o utilización final del mismo, y tend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igencia para las entregas posteriores a la publicación de la presente Ley. Los producto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gas actuarán como agentes de percepción en las entregas de gas natural a cualquier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sujetos de la indust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 totalidad de los importes percibidos en razón del recargo establecido por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artículo y no ingresados por los agentes de percepción dentro del plazo que fij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reglamentación, devengarán a partir del vencimiento del mismo los interes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ctualizaciones y multas establecidas por la Ley Nº 11.683 y sus modificatorias (t.o. 1998)</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regirán a su respecto los procedimientos y recursos previstos en dicha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MINISTERIO DE ECONOMIA E INFRAESTRUCTURA determinará el importe del recarg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ferido en el presente artículo y reglamentará la constitución y funcionamiento del Fo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duciario creado.Los actuales niveles tarifarios destinados al cobro directo d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usuarios residenciales podrán, en coordinación con las Jurisdicciones beneficiarias, s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fectados en función de principios básicos de equidad, uso racional de la energía y/o a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fectos de mantener el monto total de los recursos asigna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Para acceder a los fondos determinados en el presente artículo no podrán gravar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 impuestos provinciales ni tasas municipales, los consumos, la utilización de espaci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os, ni los ingresos percibidos a través de este subsidio por los prestadore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 de distribución de gas natural que brinde el servicio objeto del subsid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presente régimen se mantendrá en vigencia por un plazo de DIEZ (10) añ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Facúltase al JEFE DE GABINETE DE MINISTROS a aprobar el flujo financiero y us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ondo Fiduciario creado por 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6.- Establécese que las obligaciones que pudieran exceder el mon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visto en la presente Ley para la atención de la operatoria determinada en el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4º, inciso b) de la SEGUNDA ADDENDA AL COMPROMISO FEDERAL POR EL CRECIMIENTO Y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CIPLINA FISCAL ratificada por el Decreto Nº 1.584 del 5 de diciembre de 2001, s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tendidas con las reasignaciones presupuestarias que fueran necesarias. Facúltase al JEF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GABINETE DE MINISTROS a realizar las modificaciones presupuestarias correspondi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a cumplir con dichas oblig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7.- Establécese que la construcción de viviendas económicas realizad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realizar por la Empresa del Estado CONSTRUCCION DE VIVIENDAS PARA LA ARMADA (COVI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 y por otros organismos encargados de construcción de viviendas del rest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uerzas Armadas y de Seguridad financiadas con fondos suministrados por el TESOR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por los recursos establecidos en el Decreto Nº 441 de fecha 23 de abril de 1996,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allan comprendidas en las disposiciones de la Ley Nº 21.58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78.- Sustitúyese el artículo 9º de la Ley Nº 24.241 por el siguiente tex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eastAsia="Verdana" w:cs="Verdana" w:ascii="Verdana" w:hAnsi="Verdana"/>
          <w:color w:val="666666"/>
          <w:sz w:val="16"/>
          <w:szCs w:val="16"/>
        </w:rPr>
        <w:t xml:space="preserve">   </w:t>
      </w:r>
      <w:r>
        <w:rPr>
          <w:rFonts w:cs="Verdana" w:ascii="Verdana" w:hAnsi="Verdana"/>
          <w:color w:val="666666"/>
          <w:sz w:val="16"/>
          <w:szCs w:val="16"/>
        </w:rPr>
        <w:t>Artículo 9º: A los fines del cálculo de los aportes y contribuciones correspondientes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ISTEMA INTEGRADO DE JUBILACIONES Y PENSIONES, las remuneraciones no podrán ser inferio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 importe equivalente a TRES (3) veces el valor del Módulo Previsional (MOPRE), defini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el artículo 2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Si un trabajador percibe simultáneamente más de una remuneración o renta com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bajador en relación de dependencia o    autónomo,   cada    remuneración   o   rent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á   computada separadamente a los efectos del límite inferior establecido en el párrafo anterior.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unción de las características particulares de determinadas actividades en relaci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pendencia, la reglamentación podrá establecer excepciones a lo dispuesto en el pres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árraf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o consecuencia de lo dispuesto en el presente artículo sustitúyese el artículo 3º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creto Nº 814 del 20 de junio de 2001 por el siguiente:</w:t>
      </w:r>
    </w:p>
    <w:p>
      <w:pPr>
        <w:pStyle w:val="HTMLconformatoprevio"/>
        <w:spacing w:lineRule="atLeast" w:line="253"/>
        <w:rPr>
          <w:rFonts w:ascii="Verdana" w:hAnsi="Verdana" w:cs="Verdana"/>
          <w:color w:val="666666"/>
          <w:sz w:val="16"/>
          <w:szCs w:val="16"/>
        </w:rPr>
      </w:pPr>
      <w:r>
        <w:rPr>
          <w:rFonts w:eastAsia="Verdana" w:cs="Verdana" w:ascii="Verdana" w:hAnsi="Verdana"/>
          <w:color w:val="666666"/>
          <w:sz w:val="16"/>
          <w:szCs w:val="16"/>
        </w:rPr>
        <w:t xml:space="preserve">   </w:t>
      </w:r>
      <w:r>
        <w:rPr>
          <w:rFonts w:cs="Verdana" w:ascii="Verdana" w:hAnsi="Verdana"/>
          <w:color w:val="666666"/>
          <w:sz w:val="16"/>
          <w:szCs w:val="16"/>
        </w:rPr>
        <w:t>Artículo 3º: A estos fines, se entenderá por remuneración la definida en el artículo 6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Ley Nº 24.241, con una base imponible mínima de TRES (3) MOP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79.- Establécese que la mayor recaudación que se verifique po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licación del artículo anterior deberá ser destinada exclusivamente por la ADMINISTRACI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DE SEGURIDAD SOCIAL a incrementar paulatinamente el monto a que se refiere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 1º del Decreto Nº 926 de fecha 20 de julio de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 tal efecto el Organo Recaudador arbitrará los procedimientos necesarios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terminar el monto del incremento de la recaud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0.- Restitúyese la alícuota establecida en el inciso a) del artículo 16</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Ley Nº 23.660 en concepto de contribución patronal al Sistema de Obras Soci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Increméntanse asimismo en UN (1) punto porcentual las alícuotas de contribu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tronal establecidas en el artículo 2º del Decreto Nº 814 del 20 de junio de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do por la Ley Nº 25.453, destinado al financiamiento del INSTITUTO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VICIOS SOCIALES PARA JUBILADOS Y PENSIONA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1.- Los tributos nacionales ingresados en LECOP serán distribuid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cuerdo a la proporción que le corresponde a la Nación, a las Provincias, al GOBIERNO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UDAD DE BUENOS AIRES y a la Seguridad Social, en concepto de Coparticipación Feder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uestos y demás regímenes especiales vigentes, de acuerdo a la recaudación que de dich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títulos ingrese.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2.- Las Jurisdicciones Provinciales y el GOBIERNO DE LA CIUDAD AUTONO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BUENOS AIRES podrán, respecto del Ejercicio Financiero 2001, no imputar a los fi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pecíficos los Fondos Coparticipables asignados por leyes especiales, hasta un SETENTA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NCO POR CIENTO (75%) del valor de los mismos, los cuales no se computarán a los fine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obligación a que se refiere el inciso g) del artículo 9º de la Ley Nº 23.548.</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3.- Las pensiones graciables prorrogadas por las leyes Nros. 24.307,</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4.447, 24.624, 24.764, 24.938, 25.064 y 25.237 de Presupuesto para la Administr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y 25.500, mantienen su vigencia, siempre que el monto de los beneficios no exced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importe mensual de TRES CON SETENTA Y CINCO MODULO PREVISIONAL (3,75 MOPRE), y será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ompatibles con cualquier ingreso y/o beneficio previsional y con los requisitos exigi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os incisos b) y c) del tercer párrafo del artículo 55 de la Ley Nº 25.4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stablécese que el monto de las pensiones otorgadas en virtud de las Leyes 24.19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4.307, 24.447, 24.624, 24.764, 24.938, 25.064 y 25.237 no podrá superar el importe mensu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TRES COMA SETENTA Y CINCO MODULO PREVISIONAL (3,75 MOPRE), siendo compatible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ualquier otro ingreso que no supere la suma de UNO COMA OCHENTA Y OCHO MODULO PREVIS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1,88 MOPRE) e incompatible con otra pensión graciabl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n todos los casos cuando los beneficiarios sean menores de edad, con excepci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ienes tengan capacidades diferentes, las incompatibilidades serán evaluadas en relación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s pad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4.- Prorróganse por DIEZ (10) años a partir de sus respectiv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encimientos, las pensiones graciables que fueran otorgadas por el artículo 37 de la Ley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4.061. Dicha prórroga se dispondrá de conformidad a las prescripciones de los incisos b)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 del artículo 55 de la Ley Nº 25.401. El monto de los beneficios a prorrogar no podrá</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ceder el importe mensual de TRES CON SETENTA Y CINCO MODULO PREVISIONAL (3,75 MOPRE)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rán incompatibles con cualquier otro ingreso y/o beneficio previs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derecho a la percepción de los beneficios prorrogados en 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queda sujeto al previo cumplimiento de la presentación de una declaración jurad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gresos, bienes, parentesco y beneficios, en las condiciones y plazos que establezca a t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fecto la COMISION NACIONAL DE PENSIONES ASISTENCIALES dependiente del MINISTERI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SARROLLO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5.- Establécese, dentro de los créditos aprobados por la presente Ley,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ma de NUEVE MILLONES CUATROCIENTOS MIL PESOS ($ 9.400.000), destinada al pago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nsiones graciables acordadas  de conformidad con el artículo 55 de la Ley Nº 25.401, pendientes de pago, siendo de aplicación expresa para dichos beneficios lo dispuesto en el último párrafo del mencion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6.- Dentro de los créditos asignados al MINISTERIO DEL INTERIOR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one un subsidio por la suma de CIEN MIL PESOS ($ 100.000) a favor de la FEDERACI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GENTINA DE MUNICIPIOS (FAM).</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7.- Establécese que dentro de los créditos aprobados por el artículo 1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presente Ley, la DIRECCION NACIONAL DE VIALIDAD deberá incluir las sumas neces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a iniciar las obras de construcción de cobertizos en la ruta internacional a Chile en 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ramo comprendido entre la localidad de Punta de Vacas y las Cuevas de la Ruta Nacional N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7 y la repavimentación de QUINCE KILOMETROS (15km) de la Ruta Nacional Nº 7 del pas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ronterizo a Chile y las obras complementarias al Nexo del Complejo Vial Rosario-Victo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la cabecera Victoria, provincia de Entre Rí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8.- Dentro de los créditos asignados al MINISTERIO DE SALUD dispónese u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orte no reintegrable a favor de la FUNDACION DE LA HEMOFILIA por la suma de UN MILLO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SOS ($ 1.000.000).</w:t>
      </w:r>
    </w:p>
    <w:p>
      <w:pPr>
        <w:pStyle w:val="HTMLconformatoprevio"/>
        <w:spacing w:lineRule="atLeast" w:line="253"/>
        <w:rPr>
          <w:rFonts w:ascii="Verdana" w:hAnsi="Verdana" w:cs="Verdana"/>
          <w:color w:val="666666"/>
          <w:sz w:val="16"/>
          <w:szCs w:val="16"/>
        </w:rPr>
      </w:pPr>
      <w:r>
        <w:rPr>
          <w:rFonts w:eastAsia="Verdana" w:cs="Verdana" w:ascii="Verdana" w:hAnsi="Verdana"/>
          <w:color w:val="666666"/>
          <w:sz w:val="16"/>
          <w:szCs w:val="16"/>
        </w:rPr>
        <w:t xml:space="preserve"> </w:t>
      </w:r>
      <w:r>
        <w:rPr>
          <w:rFonts w:cs="Verdana" w:ascii="Verdana" w:hAnsi="Verdana"/>
          <w:color w:val="666666"/>
          <w:sz w:val="16"/>
          <w:szCs w:val="16"/>
        </w:rPr>
        <w:tab/>
        <w:t>Como contrapartida del subsidio otorgado la FUNDACION DE LA HEMOFILIA entregará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TESORERIA GENERAL DE LA NACION los BONOS DE CONSOLIDACION TERCERA SERIE que tiene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istencia originados en cobro de deudas del PAM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89.- El importe del Fondo Nacional de Incentivo Docente correspondiente 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gundo  Semestre del  año  2001  será atendido  durante el presente  Ejercicio   dent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l  total  de  créditos  aprobados  por  la  presente  ley,  facultándose  al  Jefe  de  Gabinete de Ministros  a  realizar  las adecuaciones  de partidas  presupuestarias que  estime  convenientes a los efectos de dar  cumplimiento a lo previsto en el presente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0.- Dentro de los créditos asignados al MINISTERIO DE DESARROLLO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ónese un aporte no reintegrable a favor de la FUNDACION FELICES LOS NIÑOS por la sum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UN MILLON OCHOCIENTOS MIL PESOS ($ 1.800.000).</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1.- Reasígnase dentro del total asignado a la SECRETARIA DE CULTURA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UNICACIÓN de la PRESIDENCIA DE LA NACIÓN la suma de CIEN MIL PESOS ($ 100.000),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inanciar la edición de las Obras Completas de Domingo Faustino Sarmiento dispuesta po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25.159.</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2.- Establécese que los créditos destinados al Poder Judicial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ón comprenden el necesario para la puesta en funcionamiento del Juzgado Nacional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imera Instancia en lo Criminal y Correccional con asiento en la localidad de 3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ebrero, Provincia de Buenos Aires, creado por ley 25.01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PITULO X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LEY COMPLEMENTARIA PERMAN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93.- Incorpóranse a la Ley Nº 11.672, COMPLEMENTARIA PERMANENTE DE PRESUPUES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o. 1999) los artículos  40 y 66 de la Ley Nº 25.401 y los artículos 21, 26, 29, 50, 5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61, 62, 63, 64, 65, 66, 67, 68, 69, 74, 75 y 80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4.- Facúltase al Jefe de Gabinete de Ministros para ampliar en la su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SOS CINCO MILLONES ($ 5.000.000) los créditos correspondientes a la Jurisdicción 54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nisterio de la Producción-SAF 354-Programa 39-Programa Social Agropecuario-Proinder-Birf</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421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5.- Autorízase al Jefe de Gabinete de Ministros a efectua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en los créditos presupuestarios correspondientes a la JURISDICCION 54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TIDAD 623 - SERVICIO NACIONAL DE SANIDAD Y CALIDAD AGROALIMENTARIA a efectos de atende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os gastos que demanden las campañas de vacunación previstas  para el ejercicio 2002</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empladas en el Plan  Nacional de Erradicación de la Fiebre Aftos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6.- Facúltase al Jefe de Gabinete de Ministros a realizar todas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ciones presupuestarias necesarias para dar cumplimiento al "Acuerdo 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vincias sobre Relación Financiera y Bases de un Régimen de Coparticipación Feder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scripto con fecha 27 de febrero de 2002, como así también para la adecuación a la nuev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de Ministerios aprobada por los Decretos Nros. 355 y 357 ambos de fecha 21 de febre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2002. Dentro de la facultad conferida podrá realizar cambio de Finalidades y Rebaja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astos de Capital para incremento de Gastos Corrient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uso de la facultad conferida será informada a ambas Cámaras del Congreso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7.- El Poder Ejecutivo nacional cancelará la deuda pendie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utación presupuestaria de pago que en concepto de Fondo Especial del Tabaco mantiene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sector tabacalero en el marco de la Ley 19.800 y sus normas modificatori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correspondientes al Ejercicio 2001 a través de la compensación de dich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udas con las obligaciones fiscales que las personas físicas o jurídicas del secto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abacalero mantengan devengadas y a devengarse, pendientes de pago, por los Ejercicios 20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2002 en concepto de: agente de retención de IVA, Impuesto a las Ganancias y Bie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ersonales y Obligaciones Previsionales. A tal efecto el Poder Ejecutivo nacional, a travé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la Administración Federal de Ingresos Públicos (AFIP), deberá otorgar a sus respectiv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itulares "Certificados de Deuda a compensar transferibles", previo dictamen técnic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inisterio de la Producción, Secretaría de Agricultura, Ganadería y Pesca y Alimentació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8.- El Poder Ejecutivo nacional cancelará la deuda pendiente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utación presupuestaria y de pago que en el marco de la Ley 25.080 de Inversiones pa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osques Cultivados (Fondo Nacional del Régimen de   Promoción  Forestal)  y   sus  nor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odificatorias  y  complementarias correspondientes a ejercicios anteriores a través de la compensación de dicha deuda con las obligaciones fiscales que las personas físicas o jurídicas del sector forestal mantenga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vengadas y a devengarse, pendiente de pago de años anteriores en el concepto de: ag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retención de IVA, impuesto a las ganancias y bienes personales y obligac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visionales. A tal efecto el Poder Ejecutivo nacional -a través de la Administr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ederal de Ingresos Públicos (AFIP), previo dictamen técnico del Ministerio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ducción- Secretaría de Agricultura, Ganadería, Pesca y Alimentación deberá otorgar a su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pectivos titulares "Certificados de Deuda a compensar transferib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99 .- Facúltase al Poder Ejecutivo nacional durante el presente ejercic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 establecer medidas tributarias especiales, tales como diferimientos, reinteg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ducciones, regímenes especiales de amortización y/o bonificaciones de impuestos en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partamentos provinciales cuya crisis laboral, en general, derive de la privatización 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ierre de empresas públicas. El Poder Ejecutivo nacional deberá establecer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racterísticas y condiciones para ser considerados como t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0 .- Establécese que el remanente al 31 de diciembre de 2001 hast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ma de VEINTISEIS MILLONES DE PESOS ($ 26.000.000) originado en los excedentes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provechamiento Hidroeléctrico de Salto Grande - Ley N° 24.954, no ingresarán al Tesor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acional, facultando al Jefe de Gabinete de Ministros a su incorporación al Presupues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Administración Nacional del año 2002 para la atención de los compromisos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vincias beneficiarias, de acuerdo con lo dispuesto en la Resolución conjunta de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x-Secretaría de Energía y de la ex-Secretaría de Programación Económica y Regional N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448/98 y 31/98.</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simismo, facúltase al JEFE DE GABINETE DE MINISTROS a incorporar el mont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ultante de la mayor recaudación que se verifique sobre la suma prevista en la present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 para transferencias de capital a provincias en cumplimiento de la Ley N° 24.954,</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utilizando la partida disminución de Caja y Bancos incluida en el Programa 76-Formulación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jecución de la Política Energétic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1.- Invítase  a los Estados Provinciales y a la Ciudad Autóno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uenos Aires a adherir a las normas nacionales que disponen la inembargabilidad de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fondos del sector público y a las que establecen el régimen de cumplimiento de sentenc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uestas para garantizar la continuidad del funcionamiento del Estado y evitar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teren los órdenes de prioridades que en el manejo de los recursos públicos establecen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es en sus jurisdicciones. Los Estados Provinciales y la Ciudad Autónoma de Buenos Air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cisarán los alcances y modalidad de la adhesión en las normas a sancionarse en su</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pectiva esfera citando en su caso leyes o artículos de leyes nacionales que 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corporen al ordenamiento jurídico de su propia jurisdicción. Facúltase también a l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unicipios a la adhesión a dichas norm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2.- Facúltase a la JEFATURA DE GABINETE DE MINISTROS a disponer, en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portunidad de proceder a la distribución de los créditos, una partida en concepto de Fon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godonero a ser distribuido entre los productores de las provincias de Chaco, Catamarc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antiago del Estero, Corrientes, Formosa, Santa Fe, Entre Ríos, Misiones, Salta y Córdob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n cumplimiento de la decisión administrativa N°100 del 12 de julio de 2001 de la JEFATUR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GABINETE DE MINISTR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3 .- Dénse por debidamente cumplidos tanto en su percepción como en su</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utilización los subsidios y las becas otorgados en virtud de los artículos 56 y 57</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respectivamente, de la ley 25.40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104  .- Exímese a la Empresa Neuquina de Servicios de Ingeniería Sociedad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stado (ENSI S.E.) del gravamen establecido en el Título V de la Ley 25.063 de Impuesto 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Ganancia Mínima Presunta y sus modificaciones, mientras dure su inactividad.</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5.- Dentro de los créditos asignados al MINISTERIO DE DESARROLLO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spónese un aporte a favor del CONSEJO NACIONAL DE NIÑEZ, ADOLESCENCIA Y FAMILIA, po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uma de DOS MILLONES DE PESOS ($2.000.000) para la implementación de los planes feder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 xml:space="preserve">del mismo.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6.- Dispónese dentro del total de créditos aprobados por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suma de DOS MILLONES QUINIENTOS MIL PESOS ($ 2.500.000) destinada a encuest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stcensales de personas con discapacidad a cargo del Instituto Nacional de Estadístic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ensos (INDEC).</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7.- Facúltase al JEFE DE GABINETE DE MINISTROS  a realizar dentro de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otal de los créditos aprobados por la presente ley la asignación presupuestaria necesar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a dar cumplimiento al Acuerdo Bilateral con la Provincia de La Rioja de fecha 13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oviembre de 2001 en concepto de asistencia financiera. Dicha asignación podrá cancelars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ediante la utilización de Letras de Cancelacion de Obligaciones Provinciales (LECOP).</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8.- Establécese un régimen optativo de cancelación anticipada par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o total de las obligaciones fiscales diferidas al amparo de las disposiciones de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eyes 21.608, 22.021, 22.702 y 22.973, sus  dificaciones y normas reglamentari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y por el término de su vigenci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El régimen será aplicable a todos los sujetos que hubieran utilizado el benefici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diferimiento, y que al momento de ejercer cada opción de cancelación anticipada, par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o total, de las obligaciones fiscales diferidas, la empresa promovida haya cumplido co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lo menos el SETENTA POR CIENTO (70 %) de la inversión comprometida. En ningún cas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mplicará la liberación de las obligaciones impuestas a los mismos, establecidas en l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normas a que se refiere el párrafo anterior, a excepción de la referida al mantenimiento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respectivas inversiones en el patrimonio de sus titulares por el lapso establecido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l anteúltimo párrafo del artículo 11 de la Ley 22.021 y sus modificatoria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mplementarias. Asimismo, y para el caso de producirse el decaimiento de los benefici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empresa promocionada, la cancelación anticipada prevista en el primer párrafo no exim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l inversor vigente de los efectos que sobre los diferimientos efectuados pudiera produci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icho decaimiento. Similares efectos producirá la disminución de la totalidad de jorn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or mes de personal comprometido de acuerdo con el cronograma de inversi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Las empresas promovidas cuyos inversionistas optaran por el presente régimen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ncelación anticipada, deberán continuar dando cumplimiento a todas las obligaciones 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s normas mediante las cuales se les otorgaron los beneficios promocion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 los efectos antes señalados, se admitirán el pago en efectivo, y/o compens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e saldos de impuestos de libre disponibilidad a favor del inversionista y/o empres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omovida, y/o los saldos a favor del Impuesto al Valor Agregado, producidos por compra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bienes de uso del inversionista y/o empresa promovida, comprendidos en el artículo 24.1.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Ley 23.349 y sus modificato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09.- Dispónese, dentro del total de los créditos aprobados por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ente Ley , un aporte reintegrable a favor de la Empresa  INVAP  S.E  por  la  su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DOCE MILLONES DE PESOS ($ 12.000.000) para atender anticipos y operaciones de prefinanciación de exportaciones referidos al contrato con  Australian Nuclear Science and Technology Organisation (ANSTO). Facúltase al JEFE DE GABINETE DE MINISTROS  a realizar las modificaciones presupuestarias necesari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ara el cumplimiento de lo dispuesto precedentemente y a determinar las condiciones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lazos de reintegro del aporte otorgad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0.- Establécese dentro de los créditos asignados a la jurisdicción 91-</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Obligaciones a cargo del Tesoro  y aprobados por la presente ley la suma de DOS MILLON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SEISCIENTOS CINCUENTA Y CINCO MIL QUINIENTOS QUINCE PESOS CON  OCHENTA Y SEIS  CENTAVOS ($</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2.655.515,86) o su equivalente conforme la legislación vigente a la fecha destinados a l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ancelación de obligaciones que en concepto de pagos de tasas y contribuciones municipale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vencidas al 31 de octubre de 2001, el Estado Nacional- Secretaría de Turismo de la Nació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mantiene con la Municipalidad de Embalse, provincia de Córdob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1  .- Facúltase al Poder Ejecutivo nacional a disponer de los recurs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generados por las tasas destinadas a la infraestructura vial, cualquiera fuera el régimen</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ractual aplicable según su norma de creación, a fin de asignarlos a la licitación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contratación de obras de infraestructura vial, bajo el régimen de la Ley N° 13.064 de Obr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úblic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2.- Establécese la afectación de los recursos disponibles del artícul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36 de la ley 24.855 y la proporcional contraparte correspondiente al aporte del Banco</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ternacional de Reconstrucción y Fomento (BIRF) en el marco del Programa PRODESO- FOPAR</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hasta la suma de DIECIOCHO MILLONES TRESCIENTOS MIL PESOS ($ 18.300.000), al Programa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Infraestructura Social Básica para Comunidades Indigena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ITULO 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 DE GASTOS Y RECURSOS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ADMINISTRACION CENTR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3.- Detállanse en las planillas resumen  Nros. 1, 2, 3, 4, 5, 6, 7, 8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9 anexas al presente Título, los importes determinados en los artículos 1º, 2º, 3º y 4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TITULO III</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PRESUPUESTO DE GASTOS Y RECURSOS DE ORGANISMOS DESCENTRALIZADOS</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E INSTITUCIONES DE SEGURIDAD SOCI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b/>
        <w:t>ARTICULO 114.- Detállanse en las planillas resumen Nros. 1A, 2A, 3A, 4A, 5A, 6A,</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7A, 8A y 9A anexas al presente Título los importes determinados en los artículos 1º, 2º, 3º</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y 4º de 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115.- Detállanse en las planillas resumen Nros. 1B, 2B, 3B, 4B, 5B, 6B, 7B, 8B 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9B anexas al presente Título los importes determinados en los artículos 1º, 2º, 3º y 4º de</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la presente Ley.</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t>ARTICULO 116.- Comuníquese al Poder Ejecutivo nacional.</w:t>
      </w:r>
    </w:p>
    <w:p>
      <w:pPr>
        <w:pStyle w:val="HTMLconformatoprevio"/>
        <w:spacing w:lineRule="atLeast" w:line="253"/>
        <w:rPr>
          <w:rFonts w:ascii="Verdana" w:hAnsi="Verdana" w:cs="Verdana"/>
          <w:color w:val="666666"/>
          <w:sz w:val="16"/>
          <w:szCs w:val="16"/>
        </w:rPr>
      </w:pPr>
      <w:r>
        <w:rPr>
          <w:rFonts w:cs="Verdana" w:ascii="Verdana" w:hAnsi="Verdana"/>
          <w:color w:val="666666"/>
          <w:sz w:val="16"/>
          <w:szCs w:val="16"/>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59" w:leader="none"/>
        </w:tabs>
        <w:spacing w:lineRule="atLeast" w:line="253"/>
        <w:ind w:left="68" w:hanging="0"/>
        <w:rPr>
          <w:rFonts w:ascii="Verdana" w:hAnsi="Verdana" w:cs="Verdana"/>
          <w:color w:val="666666"/>
          <w:sz w:val="16"/>
          <w:szCs w:val="16"/>
        </w:rPr>
      </w:pPr>
      <w:r>
        <w:rPr>
          <w:rFonts w:cs="Verdana" w:ascii="Verdana" w:hAnsi="Verdana"/>
          <w:color w:val="666666"/>
          <w:sz w:val="16"/>
          <w:szCs w:val="16"/>
        </w:rPr>
      </w:r>
    </w:p>
    <w:p>
      <w:pPr>
        <w:pStyle w:val="Normal"/>
        <w:tabs>
          <w:tab w:val="clear" w:pos="708"/>
          <w:tab w:val="left" w:pos="5995" w:leader="none"/>
        </w:tabs>
        <w:ind w:left="68" w:hanging="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r>
    </w:p>
    <w:p>
      <w:pPr>
        <w:pStyle w:val="Normal"/>
        <w:tabs>
          <w:tab w:val="clear" w:pos="708"/>
          <w:tab w:val="left" w:pos="6131" w:leader="none"/>
        </w:tabs>
        <w:ind w:left="68" w:hanging="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tabs>
          <w:tab w:val="clear" w:pos="708"/>
          <w:tab w:val="left" w:pos="6259" w:leader="none"/>
        </w:tabs>
        <w:ind w:left="60" w:hanging="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tabs>
          <w:tab w:val="clear" w:pos="708"/>
          <w:tab w:val="left" w:pos="90" w:leader="none"/>
          <w:tab w:val="left" w:pos="2386" w:leader="none"/>
          <w:tab w:val="left" w:pos="2641" w:leader="none"/>
          <w:tab w:val="left" w:pos="8870" w:leader="none"/>
        </w:tabs>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sectPr>
      <w:headerReference w:type="default" r:id="rId3"/>
      <w:footerReference w:type="default" r:id="rId4"/>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titulos">
    <w:name w:val="texto-titulos"/>
    <w:basedOn w:val="Normal"/>
    <w:qFormat/>
    <w:pPr>
      <w:spacing w:lineRule="atLeast" w:line="253" w:before="280" w:after="280"/>
    </w:pPr>
    <w:rPr>
      <w:rFonts w:ascii="Tahoma" w:hAnsi="Tahoma" w:eastAsia="Arial Unicode MS" w:cs="Tahoma"/>
      <w:b/>
      <w:bCs/>
      <w:color w:val="666666"/>
      <w:sz w:val="17"/>
      <w:szCs w:val="17"/>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18:00Z</dcterms:created>
  <dc:creator>nn</dc:creator>
  <dc:description/>
  <dc:language>en-US</dc:language>
  <cp:lastModifiedBy>nn</cp:lastModifiedBy>
  <dcterms:modified xsi:type="dcterms:W3CDTF">2004-11-24T18:25:00Z</dcterms:modified>
  <cp:revision>2</cp:revision>
  <dc:subject/>
  <dc:title> </dc:title>
</cp:coreProperties>
</file>